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MODELO DE CARTA DE RENUNCIA O RETIRO VOLUN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A,</w:t>
        <w:tab/>
        <w:t>…DE……….. DEL AÑO 200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ÑO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)  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 mi mayor considera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 es grato dirigirme a Ud a fin de hacer de su conocimiento  que al amparo de lo establecido en el artículo 18º TUO del D. Leg. Nº 728 aprobado por D. S. Nº 003-97-TR formulo mi renuncia al cargo de (2)…………. Que he venido desempeñando en esta empresa desde (3)…………………..hasta (4)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motivos de índole personal que motivan esta decisión y que espero tenga a bien comprender, solicito me dispense del plazo de 30 días de anticipación que exige la Ley en caso de renu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simismo agradeceré mucho que me facilite con prontitud los beneficios sociales que me corresponden, así como la entrega de mi certificado de trabajo y la carta de cese para de esta forma solicitar al Banco la Compensación por Tiempo de Servicios depositad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gradezco también la confianza y oportunidad que se me ha dado de trabajar en est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L TRABAJAD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mbre del empleador o encargad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rgo que desempeñaba el trabajad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echa de inicio de labores en la empres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ocar la fecha del último día de trabaj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00:00Z</dcterms:created>
  <dc:creator>Administrador</dc:creator>
  <dc:description/>
  <cp:keywords/>
  <dc:language>en-US</dc:language>
  <cp:lastModifiedBy>Monica</cp:lastModifiedBy>
  <dcterms:modified xsi:type="dcterms:W3CDTF">2010-01-22T17:00:00Z</dcterms:modified>
  <cp:revision>2</cp:revision>
  <dc:subject/>
  <dc:title>MODELO DE CART A DE REMMCIA O RET1RO VOLWTARIO</dc:title>
</cp:coreProperties>
</file>